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8720980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3540328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7870213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897860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318249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75761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9836060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2577483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2878462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9362764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94450335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3643208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3377816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2787274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1613393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4084718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605265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3895140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1127670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7056077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824394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256168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4780782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7129092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360443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0421659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905186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3642994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7793119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4157476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2026068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617877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1445697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813172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7830789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6048362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4806804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8463364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1791752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9981141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4038525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1799922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0101856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3188182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9396992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4598455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